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udowa nawierzchni drogi powiatowej  Nr 1 165R  Wadowice Górne – Zgórsko w km 2+808 - 2+906 w obszarze oddziaływania osuwiska nr ewid. 18-11-085-081411 w m. Zgórsko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3.08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5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8-03T10:08:00Z</dcterms:modified>
  <cp:revision>113</cp:revision>
  <dc:subject/>
  <dc:title>Nazwa zadania:</dc:title>
</cp:coreProperties>
</file>